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b/>
          <w:sz w:val="36"/>
          <w:szCs w:val="36"/>
        </w:rPr>
        <w:t>眼科“灭菌式</w:t>
      </w:r>
      <w:r>
        <w:rPr>
          <w:rFonts w:eastAsia="黑体;SimHei" w:cs="宋体;SimSun" w:ascii="黑体;SimHei" w:hAnsi="黑体;SimHei"/>
          <w:b/>
          <w:sz w:val="36"/>
          <w:szCs w:val="36"/>
        </w:rPr>
        <w:t>CO</w:t>
      </w:r>
      <w:r>
        <w:rPr>
          <w:rFonts w:eastAsia="黑体;SimHei" w:cs="宋体;SimSun" w:ascii="黑体;SimHei" w:hAnsi="黑体;SimHei"/>
          <w:b/>
          <w:sz w:val="36"/>
          <w:szCs w:val="36"/>
          <w:vertAlign w:val="subscript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</w:rPr>
        <w:t>培养箱”招标需求一览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27"/>
        <w:gridCol w:w="3904"/>
        <w:gridCol w:w="2447"/>
      </w:tblGrid>
      <w:tr>
        <w:trPr>
          <w:trHeight w:val="567" w:hRule="exac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于</w:t>
            </w:r>
            <w:r>
              <w:rPr>
                <w:rFonts w:ascii="宋体;SimSun" w:hAnsi="宋体;SimSun" w:cs="宋体;SimSun"/>
                <w:bCs/>
                <w:sz w:val="24"/>
              </w:rPr>
              <w:t>生物样本细胞培养</w:t>
            </w:r>
          </w:p>
        </w:tc>
      </w:tr>
      <w:tr>
        <w:trPr>
          <w:trHeight w:val="567" w:hRule="exac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安装场地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>
          <w:trHeight w:val="567" w:hRule="exac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使用环境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b/>
                <w:bCs/>
                <w:sz w:val="28"/>
                <w:szCs w:val="28"/>
              </w:rPr>
              <w:t>主要配置名称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具体性能与参数要求</w:t>
            </w:r>
          </w:p>
        </w:tc>
      </w:tr>
      <w:tr>
        <w:trPr>
          <w:trHeight w:val="43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  <w:t>CO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培养箱主机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GB"/>
              </w:rPr>
              <w:t>、工作体积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GB"/>
              </w:rPr>
              <w:t>1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GB"/>
              </w:rPr>
              <w:t>升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8"/>
                <w:szCs w:val="28"/>
                <w:lang w:val="en-GB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kern w:val="0"/>
                <w:sz w:val="28"/>
                <w:szCs w:val="28"/>
                <w:lang w:val="en-GB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GB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GB"/>
              </w:rPr>
              <w:t>、灭菌方式：六面加热灭菌，显示灭菌过程不同过程及状态并实施监控。灭菌温度：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0℃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8"/>
                <w:szCs w:val="28"/>
                <w:lang w:val="en-GB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kern w:val="0"/>
                <w:sz w:val="28"/>
                <w:szCs w:val="28"/>
                <w:lang w:val="en-GB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GB"/>
              </w:rPr>
              <w:t>C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  <w:lang w:val="en-GB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GB"/>
              </w:rPr>
              <w:t>控制精度：优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GB"/>
              </w:rPr>
              <w:t>±0.1%, T/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GB"/>
              </w:rPr>
              <w:t>传感器，（保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GB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GB"/>
              </w:rPr>
              <w:t>年）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8"/>
                <w:szCs w:val="28"/>
                <w:lang w:val="en-GB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kern w:val="0"/>
                <w:sz w:val="28"/>
                <w:szCs w:val="28"/>
                <w:lang w:val="en-GB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具有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HEPA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高效过滤系统，在关门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0-5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分钟内使腔体达到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级洁净指标，每隔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分钟腔体内空气自动过滤循环一次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第三方认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空气质量白皮书</w:t>
            </w:r>
          </w:p>
        </w:tc>
      </w:tr>
      <w:tr>
        <w:trPr>
          <w:trHeight w:val="442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、双重温度探头提供更多保障</w:t>
            </w:r>
          </w:p>
        </w:tc>
      </w:tr>
      <w:tr>
        <w:trPr>
          <w:trHeight w:val="332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产品列入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UL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（保险商实验室）</w:t>
            </w:r>
          </w:p>
        </w:tc>
      </w:tr>
      <w:tr>
        <w:trPr>
          <w:trHeight w:val="37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温消毒阶段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，可使用最耐热的 “参考菌” 来确证 除菌过程。</w:t>
            </w:r>
          </w:p>
        </w:tc>
      </w:tr>
      <w:tr>
        <w:trPr>
          <w:trHeight w:val="29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、温度均一性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: ≦±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℃</w:t>
            </w:r>
          </w:p>
        </w:tc>
      </w:tr>
      <w:tr>
        <w:trPr>
          <w:trHeight w:val="31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、▲温度范围：高于室温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5℃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，控制精度：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±0.1℃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4"/>
                <w:szCs w:val="21"/>
                <w:lang w:val="en-GB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CO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  <w:lang w:val="en-GB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控制范围：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20%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， 箱体内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 xml:space="preserve">TC 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热导传感器在线检测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CO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  <w:lang w:val="en-GB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浓度。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报警：断电，温度差异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O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浓度差异</w:t>
            </w:r>
          </w:p>
        </w:tc>
      </w:tr>
      <w:tr>
        <w:trPr>
          <w:trHeight w:val="31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箱体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凹圆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无死角，便于清洁。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加热方式：加热元件位于外壁四周，较其他品牌的单点加热，温度更均一，灭菌时间更短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所以元器件均采用耐高温材料，灭菌过程对培养箱没有任何损伤。灭菌过程腔体外部保存常温，客户误开门自动停止加热，并及时报警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门开关具有自动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O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截流功能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sz w:val="24"/>
                <w:szCs w:val="21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智能微处理控制器实时监测整个高温灭菌过程，显示温度状态信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温度探头、报警信息指示灯、蜂鸣器等。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主要配置清单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O2</w:t>
            </w:r>
            <w:r>
              <w:rPr>
                <w:rFonts w:ascii="宋体;SimSun" w:hAnsi="宋体;SimSun" w:cs="宋体;SimSun"/>
                <w:sz w:val="24"/>
              </w:rPr>
              <w:t>培养箱主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36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隔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1180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ind w:firstLine="904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759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tabs>
          <w:tab w:val="clear" w:pos="420"/>
          <w:tab w:val="left" w:pos="63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22:00Z</dcterms:created>
  <dc:creator>USER</dc:creator>
  <dc:description/>
  <cp:keywords/>
  <dc:language>en-US</dc:language>
  <cp:lastModifiedBy>Administrator</cp:lastModifiedBy>
  <dcterms:modified xsi:type="dcterms:W3CDTF">2018-11-14T03:26:00Z</dcterms:modified>
  <cp:revision>19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