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36"/>
          <w:szCs w:val="36"/>
        </w:rPr>
        <w:t>视野分析仪</w:t>
      </w:r>
      <w:r>
        <w:rPr/>
        <w:t>招标需求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于青光眼、视神经引起的视野分析及筛查，早期青光眼评估随访等。</w:t>
            </w:r>
          </w:p>
        </w:tc>
      </w:tr>
      <w:tr>
        <w:trPr>
          <w:trHeight w:val="6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眼科门诊 </w:t>
            </w:r>
          </w:p>
        </w:tc>
      </w:tr>
      <w:tr>
        <w:trPr>
          <w:trHeight w:val="6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视野计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视野计主机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升降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PA</w:t>
            </w:r>
            <w:r>
              <w:rPr>
                <w:rFonts w:ascii="宋体;SimSun" w:hAnsi="宋体;SimSun" w:cs="宋体;SimSun"/>
                <w:sz w:val="24"/>
              </w:rPr>
              <w:t>分析软件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应答器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打印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应</w:t>
            </w:r>
            <w:r>
              <w:rPr>
                <w:b/>
                <w:sz w:val="24"/>
              </w:rPr>
              <w:t>软件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临床应用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视野功能的检测和随访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视野检查范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全视野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视标最大光亮度：大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00 ASB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检查策略：保证结果精确性的前提下将检查时间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秒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操作界面：全中文操作界面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视野进展指导性分析软件：含有数据库，可消除视敏度变异性的干扰</w:t>
            </w:r>
          </w:p>
        </w:tc>
      </w:tr>
      <w:tr>
        <w:trPr>
          <w:trHeight w:val="567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野计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应软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答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降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印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eastAsia="楷体_GB2312;楷体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5271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6184"/>
        <w:rPr>
          <w:b/>
          <w:b/>
          <w:sz w:val="28"/>
        </w:rPr>
      </w:pP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38:00Z</dcterms:created>
  <dc:creator>USER</dc:creator>
  <dc:description/>
  <cp:keywords/>
  <dc:language>en-US</dc:language>
  <cp:lastModifiedBy>wuxuan</cp:lastModifiedBy>
  <cp:lastPrinted>2018-01-17T15:04:00Z</cp:lastPrinted>
  <dcterms:modified xsi:type="dcterms:W3CDTF">2018-11-15T10:20:00Z</dcterms:modified>
  <cp:revision>5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