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麻醉科“多功能手术床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微软雅黑" w:hAnsi="华文楷体;微软雅黑" w:eastAsia="华文楷体;微软雅黑" w:cs="华文楷体;微软雅黑"/>
                <w:b/>
                <w:b/>
                <w:sz w:val="32"/>
                <w:szCs w:val="32"/>
              </w:rPr>
            </w:pPr>
            <w:r>
              <w:rPr>
                <w:rFonts w:ascii="华文楷体;微软雅黑" w:hAnsi="华文楷体;微软雅黑" w:cs="华文楷体;微软雅黑" w:eastAsia="华文楷体;微软雅黑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产品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具体性能、参数要求</w:t>
            </w:r>
          </w:p>
        </w:tc>
      </w:tr>
      <w:tr>
        <w:trPr>
          <w:trHeight w:val="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  <w:szCs w:val="2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动力系统：采用电动液压驱动，采用非齿轮式联动系统，无外露连接件，术后清洁方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3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床台面升降，头脚倾和侧倾由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3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个独立液压缸液压驱动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4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电动控制系统：有线遥控器操作，光信号显示功能，键盘具有防误操作键，床体有备用操作系统，两套系统均可独立操作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4"/>
              </w:rPr>
              <w:t>★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4.1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电动控制床体升降、左右倾、前后倾、背板、腿板、平移、腰桥、正折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反折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4.2 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直流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交流电双电源，内置电池充电后可保证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24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小时的供电时间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4"/>
              </w:rPr>
              <w:t>★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4.3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电动刹车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解锁，电动升降杆方式（非脚轮升降）能自动调整水平。并具有手动紧急解锁装置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5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手术床材质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5.1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床板由透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X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光的高分子材料制成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5.2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床面骨架和升降柱外壳及侧导轨均为高含量镍铬合金不锈钢，不易生锈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5.3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底座外壳由不锈钢材料制成，防破裂，耐腐蚀，易清洗，永不生锈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5.4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床垫：采用分层特殊泡沫海棉芯制成，可依照病人体形重新自然塑型，避免病人点受力，有效防止长时间手术病人褥疮形成。接缝采用焊接工艺，密封性能好。具有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X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光可透，导静电，不漏液体，模块式，可拆卸等特性。厚度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70m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4"/>
              </w:rPr>
              <w:t>★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6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双向平移功能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: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平移范围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520mm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。头部端平移距离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190mm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，脚部端平移距离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330mm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/>
                <w:bCs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 w:val="24"/>
              </w:rPr>
              <w:t>★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7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电动腰桥功能：内置电动腰桥，升降范围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0~150m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8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床板：由头板、背板、坐板及腿板等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4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部分组成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,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头板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腿板可拆卸，便于安装相关附件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9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手术床具有一键覆位功能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10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、手术床参数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10.1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手术床最大载重量：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320K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10.2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纵向倾斜（头脚倾）：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25º/20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10.3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侧向倾斜（左右倾）：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20º/20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Cs w:val="21"/>
              </w:rPr>
              <w:t>▲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10.4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背板（上下）：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90º/40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10.5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电动正折位：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40º/28º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；电动反折位：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80º/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10.6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腿板下折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外翻：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90º/90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Cs w:val="21"/>
              </w:rPr>
              <w:t>▲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10.7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床面最低高度：≤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660mm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；床面最高高度：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1140m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10.8 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手术床长度（有头板）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2000 m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10.9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手术床宽度：≥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 xml:space="preserve">500mm 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主要配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电动油压手术床，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包含电动前倾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后倾、左倾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右倾、上升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下降；电动背板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腿板；电动正折</w:t>
            </w:r>
            <w:r>
              <w:rPr>
                <w:rFonts w:eastAsia="楷体_GB2312;微软雅黑" w:cs="宋体;SimSun" w:ascii="楷体_GB2312;微软雅黑" w:hAnsi="楷体_GB2312;微软雅黑"/>
                <w:bCs/>
                <w:sz w:val="24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反折；电动平移；内置电动腰桥；电动刹车；一键覆位；内置式电池。并包含以下配置：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 xml:space="preserve">头板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　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 xml:space="preserve">背板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　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 xml:space="preserve">臀板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　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 xml:space="preserve">整体腿板分体腿板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　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块或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 xml:space="preserve">减压记忆床垫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　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张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 xml:space="preserve">手控盒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　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 xml:space="preserve">备用操作控制系统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　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手板附软垫、绑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块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麻醉幕帘架附固定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个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 w:val="24"/>
              </w:rPr>
              <w:t>绑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根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微软雅黑" w:hAnsi="楷体_GB2312;微软雅黑" w:eastAsia="楷体_GB2312;微软雅黑" w:cs="宋体;SimSun"/>
                <w:b/>
                <w:b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 xml:space="preserve">备注： </w:t>
            </w:r>
            <w:r>
              <w:rPr>
                <w:rFonts w:eastAsia="楷体_GB2312;微软雅黑" w:cs="宋体;SimSun" w:ascii="楷体_GB2312;微软雅黑" w:hAnsi="楷体_GB2312;微软雅黑"/>
                <w:b/>
                <w:szCs w:val="21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、带“</w:t>
            </w:r>
            <w:r>
              <w:rPr/>
              <w:t>★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 xml:space="preserve">”符号项目为必须满足指标，若出现一项负偏离，则视为废标      </w:t>
            </w:r>
          </w:p>
          <w:p>
            <w:pPr>
              <w:pStyle w:val="Normal"/>
              <w:spacing w:lineRule="auto" w:line="300"/>
              <w:ind w:firstLine="735"/>
              <w:rPr>
                <w:rFonts w:ascii="楷体_GB2312;微软雅黑" w:hAnsi="楷体_GB2312;微软雅黑" w:eastAsia="楷体_GB2312;微软雅黑" w:cs="宋体;SimSun"/>
                <w:b/>
                <w:b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1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、带“▲”符号项目为重要指标，若出现三项及以上负偏离，则视为废标</w:t>
            </w:r>
          </w:p>
          <w:p>
            <w:pPr>
              <w:pStyle w:val="Normal"/>
              <w:spacing w:lineRule="auto" w:line="300"/>
              <w:ind w:firstLine="735"/>
              <w:rPr>
                <w:rFonts w:ascii="楷体_GB2312;微软雅黑" w:hAnsi="楷体_GB2312;微软雅黑" w:eastAsia="楷体_GB2312;微软雅黑" w:cs="宋体;SimSun"/>
                <w:b/>
                <w:b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1"/>
              </w:rPr>
              <w:t>3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、其他项目为普通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楷体_GB2312;微软雅黑" w:hAnsi="楷体_GB2312;微软雅黑" w:eastAsia="楷体_GB2312;微软雅黑" w:cs="宋体;SimSun"/>
          <w:b/>
          <w:b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sz w:val="28"/>
          <w:szCs w:val="28"/>
        </w:rPr>
        <w:t>临床科室主任：                        临床科室代表：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39:00Z</dcterms:created>
  <dc:creator>USER</dc:creator>
  <dc:description/>
  <cp:keywords/>
  <dc:language>en-US</dc:language>
  <cp:lastModifiedBy>Administrator</cp:lastModifiedBy>
  <dcterms:modified xsi:type="dcterms:W3CDTF">2018-11-19T03:04:00Z</dcterms:modified>
  <cp:revision>7</cp:revision>
  <dc:subject/>
  <dc:title>麻醉科“多功能手术床”招标需求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